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Who Am I?-Always A leader Week 2 Refle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g Idea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A leader’s acceptance of others allows others to accept you as a lea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allery Walk Refle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Record a response (can be visual) for each reflection starter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 xml:space="preserve">Focus on writing around the key themes for this session: accepting others, celebrating differences, and taking time to get to know others 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52070</wp:posOffset>
            </wp:positionV>
            <wp:extent cx="5918200" cy="6891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689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22555</wp:posOffset>
                </wp:positionV>
                <wp:extent cx="1951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I have learnt about myself as a leader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9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at I have learnt about myself as a leader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122555</wp:posOffset>
                </wp:positionV>
                <wp:extent cx="1723390" cy="447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w we celebrate differences at schoo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5.2pt;mso-wrap-distance-left:9.05pt;mso-wrap-distance-right:9.05pt;mso-wrap-distance-top:0pt;mso-wrap-distance-bottom:0pt;margin-top: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ow we celebrate differences at scho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943735</wp:posOffset>
                </wp:positionV>
                <wp:extent cx="1151890" cy="3327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uture Id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6.2pt;mso-wrap-distance-left:9.05pt;mso-wrap-distance-right:9.05pt;mso-wrap-distance-top:0pt;mso-wrap-distance-bottom:0pt;margin-top:153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uture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1943735</wp:posOffset>
                </wp:positionV>
                <wp:extent cx="6946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cerns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53.0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cerns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4229735</wp:posOffset>
                </wp:positionV>
                <wp:extent cx="19519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commitment will you make about accepting others this week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333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at commitment will you make about accepting others this wee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4229735</wp:posOffset>
                </wp:positionV>
                <wp:extent cx="2294890" cy="69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best way to have good friendships is to be a good friend. What does this quote mean to you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333.0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he best way to have good friendships is to be a good friend. What does this quote mean to you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5:34:00Z</dcterms:created>
  <dc:creator>Ineson</dc:creator>
  <dc:description/>
  <cp:keywords/>
  <dc:language>en-US</dc:language>
  <cp:lastModifiedBy>Ineson</cp:lastModifiedBy>
  <dcterms:modified xsi:type="dcterms:W3CDTF">2011-02-16T05:34:00Z</dcterms:modified>
  <cp:revision>2</cp:revision>
  <dc:subject/>
  <dc:title>Who Am I</dc:title>
</cp:coreProperties>
</file>